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127"/>
        <w:gridCol w:w="1595"/>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7/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8/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6/9/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30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Elaine Pratt</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sz w:val="22"/>
              </w:rPr>
              <w:t>St. Francis Hospital</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 xml:space="preserve">500 Blue Hills Avenue </w:t>
            </w:r>
          </w:p>
          <w:p>
            <w:pPr>
              <w:pStyle w:val="Normal"/>
              <w:rPr>
                <w:rFonts w:ascii="Lucida Grande" w:hAnsi="Lucida Grande" w:eastAsia="ヒラギノ角ゴ Pro W3" w:cs="Lucida Grande"/>
                <w:color w:val="000000"/>
                <w:sz w:val="22"/>
              </w:rPr>
            </w:pPr>
            <w:r>
              <w:rPr>
                <w:rFonts w:eastAsia="ヒラギノ角ゴ Pro W3" w:cs="Lucida Grande" w:ascii="Lucida Grande" w:hAnsi="Lucida Grande"/>
                <w:color w:val="000000"/>
                <w:sz w:val="22"/>
              </w:rPr>
              <w:t>Hartford, CT 06112</w:t>
            </w:r>
          </w:p>
          <w:p>
            <w:pPr>
              <w:pStyle w:val="Normal"/>
              <w:rPr/>
            </w:pPr>
            <w:r>
              <w:rPr>
                <w:rFonts w:eastAsia="ヒラギノ角ゴ Pro W3" w:cs="Lucida Grande" w:ascii="Lucida Grande" w:hAnsi="Lucida Grande"/>
                <w:sz w:val="22"/>
              </w:rPr>
              <w:t>(860) 714</w:t>
            </w:r>
            <w:r>
              <w:rPr>
                <w:rFonts w:eastAsia="ヒラギノ角ゴ Pro W3" w:cs="Lucida Grande" w:ascii="Lucida Grande" w:hAnsi="Lucida Grande"/>
                <w:color w:val="000000"/>
                <w:sz w:val="22"/>
              </w:rPr>
              <w:t>-2737</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Lucida Grande" w:hAnsi="Lucida Grande" w:eastAsia="ヒラギノ角ゴ Pro W3" w:cs="Lucida Grande"/>
                <w:sz w:val="22"/>
              </w:rPr>
            </w:pPr>
            <w:r>
              <w:rPr>
                <w:rFonts w:eastAsia="ヒラギノ角ゴ Pro W3" w:cs="Lucida Grande" w:ascii="Lucida Grande" w:hAnsi="Lucida Grande"/>
                <w:sz w:val="22"/>
              </w:rPr>
              <w:t>Elementary:  (Self Contained Setting) Reading (Job Embedded)</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20/11</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8:00 – 10:00</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w:t>
            </w:r>
          </w:p>
        </w:tc>
      </w:tr>
    </w:tbl>
    <w:p>
      <w:pPr>
        <w:pStyle w:val="BodyA"/>
        <w:rPr/>
      </w:pPr>
      <w:r>
        <w:rPr/>
      </w:r>
    </w:p>
    <w:p>
      <w:pPr>
        <w:pStyle w:val="BodyA"/>
        <w:rPr/>
      </w:pPr>
      <w:r>
        <w:rPr/>
      </w:r>
    </w:p>
    <w:p>
      <w:pPr>
        <w:pStyle w:val="BodyA"/>
        <w:spacing w:lineRule="auto" w:line="480"/>
        <w:rPr>
          <w:sz w:val="24"/>
        </w:rPr>
      </w:pPr>
      <w:r>
        <w:rPr>
          <w:sz w:val="24"/>
        </w:rPr>
        <w:tab/>
        <w:t>There was a great number of other things I will take with me that I saw while at Spaulding Elementary School at Spaulding.  On one of the last days at this K-2 school I saw an assembly that really grabbed everyone’s attention for all the right reasons.  The assembly was to help promote summer reading for the students.  It started with a song everyone sang together about reading over the summer.  That was great, but what happened next was even better.  A video was played that was produced by someone at the school.  It was set to music and it showed everyone reading in all sorts of places, some regular places like a classroom or a table, then others like reading while swinging on a rope.  The entire building staff was in the video reading at some point, from the Teachers to the Custodial staff to the Principal and the Administrative Assistants.  Some shots were people just reading where others were people dancing and reading.  The best part of the mini-movie was that everyone was wearing sunglasses.  After the viewing, the Principal started in with a planned speech about reading over the summer and it was interrupted by loud pop music.  The teachers came out from all places wielding books at their side, the ever present reminder to all that they should remember the 10 most important things about reading over the summer: READ, READ, READ, READ, READ, READ, READ, READ, READ, and READ!</w:t>
      </w:r>
    </w:p>
    <w:p>
      <w:pPr>
        <w:pStyle w:val="BodyA"/>
        <w:spacing w:lineRule="auto" w:line="480"/>
        <w:rPr>
          <w:sz w:val="24"/>
        </w:rPr>
      </w:pPr>
      <w:r>
        <w:rPr>
          <w:sz w:val="24"/>
        </w:rPr>
        <w:tab/>
        <w:t xml:space="preserve">This was such a great idea and I had yet to see anything like it where I taught in my career.  It was a great activity for the last week of school as it was fun but had a great message.  A great deal of students all over the country don’t pick up even one book over the course of the summer and they go into a holding pattern for their reading development.  This assembly grabbed every student’s attention, got them out of their seats and dancing, saw their teacher’s in a different light, even looking “cool” with their shades on.  It looked to me that all the students, teachers and anyone involved had a blast including myself.  This type of attention grabbing, interactive activity is the exact type of thing I plan to do with my students over the course of my career.  </w:t>
      </w:r>
    </w:p>
    <w:p>
      <w:pPr>
        <w:pStyle w:val="BodyA"/>
        <w:spacing w:lineRule="auto" w:line="480"/>
        <w:rPr>
          <w:sz w:val="24"/>
        </w:rPr>
      </w:pPr>
      <w:r>
        <w:rPr>
          <w:sz w:val="24"/>
        </w:rPr>
        <w:tab/>
        <w:t>Besides the assembly there were some other important things I would like to touch on in the time I spent at Spaulding.  First off, I worked with a 1st grader diagnosed with Autism and ADHD.  Throughout my time we found his behavioral data, which had been a major issue, improved greatly while I was there.  While talking with Ms. Perleoni we came to the conclusion that this improvement in behavior had a lot to do with my presence as a male role model and the 1 on 1 time I spent with him.  What did I do?  Well, I played the game “Sorry” with him, almost every day at the end of each day for about 10 minutes.  But I also used a great deal of positive reinforcement with him, positive praise, and a ton of high fives and fist bumps.  To be specific, my patented “fist bump with fireworks”, in which after we bump fists my hand “explodes” like a big firecracker.  I have yet to find a boy or girl that doesn’t light up when we do this special physical praise and behavior reinforcement.</w:t>
      </w:r>
    </w:p>
    <w:p>
      <w:pPr>
        <w:pStyle w:val="BodyA"/>
        <w:spacing w:lineRule="auto" w:line="480"/>
        <w:rPr>
          <w:sz w:val="24"/>
        </w:rPr>
      </w:pPr>
      <w:r>
        <w:rPr>
          <w:sz w:val="24"/>
        </w:rPr>
        <w:tab/>
        <w:t>Another activity I worked a lot with students on is “Touch Math”.  Big foam numbers from one to ten are given to the student.  There are a few activities that can be done with these, but the one I did most was having the student place the correct number of dots to the corresponding number.  This practiced counting skills as the student tapped the number out as he placed them on it.  It also takes organizational skills as the foam dots need to be put in the right place.  It seems like an inexpensive kit I’d like to get for the hospital, but I could probably make my own with some oaktag, pennies and a big plastic bag to put it all in.  The foam is great for tactile learners like students with Autism so another thought would be to buy some of that same type of material from an arts and crafts store as the feel of the numbers could be a strong reason as to why kids like to work with i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